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Аннотация к уроку русского язы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Предложение. Главные члены предло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бучение критическому мышлению на уроках русского языка.</w:t>
      </w:r>
    </w:p>
    <w:p>
      <w:pPr>
        <w:pStyle w:val="Normal"/>
        <w:rPr/>
      </w:pPr>
      <w:r>
        <w:rPr>
          <w:sz w:val="28"/>
          <w:szCs w:val="28"/>
        </w:rPr>
        <w:t xml:space="preserve">Процесс критического мышления был интегрирован в структуру урока. Были использованы следующие  стратегии: </w:t>
      </w:r>
      <w:r>
        <w:rPr>
          <w:sz w:val="28"/>
          <w:szCs w:val="28"/>
          <w:u w:val="single"/>
        </w:rPr>
        <w:t>мотивационный этап</w:t>
      </w:r>
      <w:r>
        <w:rPr>
          <w:sz w:val="28"/>
          <w:szCs w:val="28"/>
        </w:rPr>
        <w:t xml:space="preserve"> - получение  информации на основе визуальных источников при работе на персональном компьютере, мозговой штурм, линия времени, таблица «ЗХУ», получение  информации на основе устных источников; </w:t>
      </w:r>
      <w:r>
        <w:rPr>
          <w:sz w:val="28"/>
          <w:szCs w:val="28"/>
          <w:u w:val="single"/>
        </w:rPr>
        <w:t>операционный этап</w:t>
      </w:r>
      <w:r>
        <w:rPr>
          <w:sz w:val="28"/>
          <w:szCs w:val="28"/>
        </w:rPr>
        <w:t xml:space="preserve"> - открытые и закрытые вопросы, ИНСЕРТ; </w:t>
      </w:r>
      <w:r>
        <w:rPr>
          <w:sz w:val="28"/>
          <w:szCs w:val="28"/>
          <w:u w:val="single"/>
        </w:rPr>
        <w:t>этап закрепления</w:t>
      </w:r>
      <w:r>
        <w:rPr>
          <w:sz w:val="28"/>
          <w:szCs w:val="28"/>
        </w:rPr>
        <w:t xml:space="preserve"> - дискуссионная беседа, исследование на уровне текста; </w:t>
      </w:r>
      <w:r>
        <w:rPr>
          <w:sz w:val="28"/>
          <w:szCs w:val="28"/>
          <w:u w:val="single"/>
        </w:rPr>
        <w:t>рефлексия</w:t>
      </w:r>
      <w:r>
        <w:rPr>
          <w:sz w:val="28"/>
          <w:szCs w:val="28"/>
        </w:rPr>
        <w:t xml:space="preserve"> - фантастическ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применения этих стратегий была в том, чтобы развивать у детей креативность мышления, их коммуникативные навыки, а также сфокусировать уже имеющиеся знания детей на изучении нового материала. Эти стратегии развивали у учащихся умения прогнозировать, аргументировать, обосновывать свои прогнозы, систематизировать поступающие данные, овладевать сюжетным мышлением. Самим проводить параллель между явлениями природы и членами предложения. А также переносить полученные знания, факты и правила на новые ситуации для решения задач и проблем,  включая фантастический характ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яли следующие формы работы: парная, групповая,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ласс:</w:t>
      </w:r>
      <w:r>
        <w:rPr>
          <w:sz w:val="28"/>
          <w:szCs w:val="28"/>
        </w:rPr>
        <w:t xml:space="preserve"> 3.  </w:t>
      </w:r>
      <w:r>
        <w:rPr>
          <w:sz w:val="28"/>
          <w:szCs w:val="28"/>
          <w:u w:val="single"/>
        </w:rPr>
        <w:t>Предме</w:t>
      </w:r>
      <w:r>
        <w:rPr>
          <w:sz w:val="28"/>
          <w:szCs w:val="28"/>
        </w:rPr>
        <w:t xml:space="preserve">т: русский язык. </w:t>
      </w:r>
      <w:r>
        <w:rPr>
          <w:sz w:val="28"/>
          <w:szCs w:val="28"/>
          <w:u w:val="single"/>
        </w:rPr>
        <w:t>Урок</w:t>
      </w:r>
      <w:r>
        <w:rPr>
          <w:sz w:val="28"/>
          <w:szCs w:val="28"/>
        </w:rPr>
        <w:t>: повторение.</w:t>
      </w:r>
    </w:p>
    <w:p>
      <w:pPr>
        <w:pStyle w:val="Normal"/>
        <w:rPr/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: Предложение. Главные члены предложения (ГЧП) 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систематизация знаний о предложении, главных членах предложения (подлежащее, сказуемое).</w:t>
      </w:r>
    </w:p>
    <w:p>
      <w:pPr>
        <w:pStyle w:val="Normal"/>
        <w:rPr/>
      </w:pPr>
      <w:r>
        <w:rPr>
          <w:sz w:val="28"/>
          <w:szCs w:val="28"/>
          <w:u w:val="single"/>
        </w:rPr>
        <w:t>Результат</w:t>
      </w:r>
      <w:r>
        <w:rPr>
          <w:sz w:val="28"/>
          <w:szCs w:val="28"/>
        </w:rPr>
        <w:t>: 1. уметь составлять предложения по заданной теме и ц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. уметь находить в предложении ГЧП подлежащее и сказуемое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и</w:t>
      </w:r>
      <w:r>
        <w:rPr>
          <w:sz w:val="28"/>
          <w:szCs w:val="28"/>
        </w:rPr>
        <w:t>: - знать определения «предложение», «подлежащее», «сказуемо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уметь составлять предложения по заданной теме и ц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находить ГЧП подлежащее, сказуем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уметь отбирать и сортировать информацию.</w:t>
      </w:r>
    </w:p>
    <w:p>
      <w:pPr>
        <w:pStyle w:val="Normal"/>
        <w:rPr/>
      </w:pPr>
      <w:r>
        <w:rPr>
          <w:sz w:val="28"/>
          <w:szCs w:val="28"/>
          <w:u w:val="single"/>
        </w:rPr>
        <w:t>Ключевые слова</w:t>
      </w:r>
      <w:r>
        <w:rPr>
          <w:sz w:val="28"/>
          <w:szCs w:val="28"/>
        </w:rPr>
        <w:t>: предложение, главные члены предложения, подлежащее, сказуемое.</w:t>
      </w:r>
    </w:p>
    <w:p>
      <w:pPr>
        <w:pStyle w:val="Normal"/>
        <w:rPr/>
      </w:pPr>
      <w:r>
        <w:rPr>
          <w:sz w:val="28"/>
          <w:szCs w:val="28"/>
          <w:u w:val="single"/>
        </w:rPr>
        <w:t>Ресурсы</w:t>
      </w:r>
      <w:r>
        <w:rPr>
          <w:sz w:val="28"/>
          <w:szCs w:val="28"/>
        </w:rPr>
        <w:t>: кластеры, фломастер, карточки, персональные компьютеры,  папка с картинками  «Явления природы», интерактивная доска или экран, плакат.</w:t>
      </w:r>
    </w:p>
    <w:p>
      <w:pPr>
        <w:pStyle w:val="Normal"/>
        <w:rPr/>
      </w:pPr>
      <w:r>
        <w:rPr>
          <w:sz w:val="28"/>
          <w:szCs w:val="28"/>
          <w:u w:val="single"/>
        </w:rPr>
        <w:t>Рассадка:</w:t>
      </w:r>
      <w:r>
        <w:rPr>
          <w:sz w:val="28"/>
          <w:szCs w:val="28"/>
        </w:rPr>
        <w:t xml:space="preserve"> смешанные группы. </w:t>
      </w:r>
      <w:r>
        <w:rPr>
          <w:caps/>
          <w:sz w:val="28"/>
          <w:szCs w:val="28"/>
        </w:rPr>
        <w:t>Условие:</w:t>
      </w:r>
      <w:r>
        <w:rPr>
          <w:sz w:val="28"/>
          <w:szCs w:val="28"/>
        </w:rPr>
        <w:t xml:space="preserve"> обучающийся должен выбрать для совместной работы двух одноклассников, которых он знает несколько меньше, чем других.</w:t>
      </w:r>
    </w:p>
    <w:p>
      <w:pPr>
        <w:pStyle w:val="Normal"/>
        <w:rPr/>
      </w:pPr>
      <w:r>
        <w:rPr>
          <w:sz w:val="28"/>
          <w:szCs w:val="28"/>
          <w:u w:val="single"/>
        </w:rPr>
        <w:t>Консультирование до урока</w:t>
      </w:r>
      <w:r>
        <w:rPr>
          <w:sz w:val="28"/>
          <w:szCs w:val="28"/>
        </w:rPr>
        <w:t>: 1 –анкетирование учащихся (С кем ты не работал еще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рассадка по результатам анк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– правила работы в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– инструктаж работы в группе (выбор спикер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– определить пары, которые будут сотрудничать  на этапах урока (</w:t>
      </w:r>
      <w:r>
        <w:rPr>
          <w:caps/>
          <w:sz w:val="28"/>
          <w:szCs w:val="28"/>
        </w:rPr>
        <w:t>с учетом  условия рассадки</w:t>
      </w:r>
      <w:r>
        <w:rPr>
          <w:sz w:val="28"/>
          <w:szCs w:val="28"/>
        </w:rPr>
        <w:t>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– формативное оценивание – взаимное оценивание в группе и в паре.</w:t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232"/>
        <w:gridCol w:w="349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.момен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й атмосфе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тив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 урока: </w:t>
              <w:br/>
              <w:t xml:space="preserve">1. Организационный момент. </w:t>
              <w:br/>
              <w:t xml:space="preserve">- Улыбнулись друг другу в группе, пожелали успеха. Отметьте свое настроение в начале уро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тетрадей : число, классная работа, тема урока. (цель и результаты урока записаны в рефлективном дневни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бщает тему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ирован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Стратегия: </w:t>
            </w:r>
            <w:r>
              <w:rPr>
                <w:sz w:val="28"/>
                <w:szCs w:val="28"/>
              </w:rPr>
              <w:t>формативное оценивание; взаимное оценивание в группе. «Мозговой штурм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sz w:val="28"/>
                <w:szCs w:val="28"/>
              </w:rPr>
              <w:t>критерии оценивания задания: что такое предложение, подлежащее, сказуемо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Задание 1:</w:t>
            </w:r>
            <w:r>
              <w:rPr>
                <w:sz w:val="28"/>
                <w:szCs w:val="28"/>
              </w:rPr>
              <w:t xml:space="preserve"> заполните Карту опыта по теме «Предложение. Главные члены предложения».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ценивание.</w:t>
            </w:r>
            <w:r>
              <w:rPr>
                <w:sz w:val="28"/>
                <w:szCs w:val="28"/>
              </w:rPr>
              <w:t xml:space="preserve"> формативное оценивание, взаимное оценивание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шивает правильный ответ на до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. Сделайте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результат уро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нсультирование:</w:t>
            </w:r>
            <w:r>
              <w:rPr>
                <w:sz w:val="28"/>
                <w:szCs w:val="28"/>
              </w:rPr>
              <w:t xml:space="preserve"> принцип работы – в группе на персональном компьютере отбор и сортировка материала из папки «Явления природы» на рабочем столе по разным признакам, создание папок для сортировки по разным признакам, копирование картин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критерии </w:t>
            </w:r>
            <w:r>
              <w:rPr>
                <w:sz w:val="28"/>
                <w:szCs w:val="28"/>
              </w:rPr>
              <w:t xml:space="preserve">оценивания задания: понимание термина «явления природы», умение увидеть связь явлений природы и времен года, с живой/неживой природой, способ образования явления (наличие / отсутствие воды), с русским языком (род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</w:t>
            </w:r>
            <w:r>
              <w:rPr>
                <w:b/>
                <w:sz w:val="28"/>
                <w:szCs w:val="28"/>
                <w:u w:val="single"/>
              </w:rPr>
              <w:t xml:space="preserve">ПРИЛОЖЕНИЕ </w:t>
            </w:r>
            <w:r>
              <w:rPr>
                <w:sz w:val="28"/>
                <w:szCs w:val="28"/>
              </w:rPr>
              <w:t>папка «Явления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чив работу, группа сигнализирует о завершении, подняв ру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кер готовится к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ет время работы (2 мин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н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ерите явления природы. Разделите на группы по разным признакам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ценивание. </w:t>
            </w:r>
            <w:r>
              <w:rPr>
                <w:sz w:val="28"/>
                <w:szCs w:val="28"/>
              </w:rPr>
              <w:t>Формативное оценивание – мини - презентация с доказательством своего выбор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Консультирование: </w:t>
            </w:r>
            <w:r>
              <w:rPr>
                <w:sz w:val="28"/>
                <w:szCs w:val="28"/>
              </w:rPr>
              <w:t>работа в парах, проговаривание алгоритма нахождения ГЧП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Стратегия:</w:t>
            </w:r>
            <w:r>
              <w:rPr>
                <w:sz w:val="28"/>
                <w:szCs w:val="28"/>
              </w:rPr>
              <w:t xml:space="preserve"> формативное оценивание взаимное оценивание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Критерии:  </w:t>
            </w:r>
            <w:r>
              <w:rPr>
                <w:sz w:val="28"/>
                <w:szCs w:val="28"/>
              </w:rPr>
              <w:t>умение составлять предложение,  умение находить ГЧП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н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2 явления и составьте с ними предложения. Подчеркните ГЧП. Друг другу проговорите алгоритм нахождения ГЧ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ГЧ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ценивание:</w:t>
            </w:r>
            <w:r>
              <w:rPr>
                <w:sz w:val="28"/>
                <w:szCs w:val="28"/>
              </w:rPr>
              <w:t xml:space="preserve"> взаимопроверка по ключу в пар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ритерии</w:t>
            </w:r>
            <w:r>
              <w:rPr>
                <w:sz w:val="28"/>
                <w:szCs w:val="28"/>
              </w:rPr>
              <w:t xml:space="preserve">: умение составлять предложение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ГЧ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меняйтесь работами с парой напротив, оцените по </w:t>
            </w:r>
            <w:r>
              <w:rPr>
                <w:sz w:val="28"/>
                <w:szCs w:val="28"/>
                <w:u w:val="single"/>
              </w:rPr>
              <w:t xml:space="preserve">ключ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 понимаю смысл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    сущ                         гла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Кто?/Что?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Что делае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__________________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нсультирование:</w:t>
            </w:r>
            <w:r>
              <w:rPr>
                <w:sz w:val="28"/>
                <w:szCs w:val="28"/>
              </w:rPr>
              <w:t xml:space="preserve"> принцип работы – в группе, заполнение табл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ритерии задания</w:t>
            </w:r>
            <w:r>
              <w:rPr>
                <w:sz w:val="28"/>
                <w:szCs w:val="28"/>
              </w:rPr>
              <w:t>: составить вопросительное, повествовательное  предложения и предложение - рассуждение, подчеркнуть ГЧП в повествовательном  предложени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ние.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Придумайте и запишите вопрос о явлениях природы. Предположите, если вы найдете ответ, то, что будет. Подскажите, где можно найти ответ на ваш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предложении из 3 колонки подчеркните ГЧ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свои записи, с точки зрения русского языка и темы урока, как можно назвать эти высказыв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сказать о характере предлож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ценивание </w:t>
            </w:r>
            <w:r>
              <w:rPr>
                <w:sz w:val="28"/>
                <w:szCs w:val="28"/>
              </w:rPr>
              <w:t xml:space="preserve"> формативное оценивание презентация табл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Критерии оценивания: </w:t>
            </w:r>
            <w:r>
              <w:rPr>
                <w:sz w:val="28"/>
                <w:szCs w:val="28"/>
              </w:rPr>
              <w:t>актуальность вопроса, умение находить ГЧ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Учитель выносит  на доску одно предложение распространенное, другое нераспространен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рок подходит к концу, достигли ли мы результатов уро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даря 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два предло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л дождь.        Весь день шел проливной свежий дождь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ются эти предложения? Зн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цели следующего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Домашнее задание</w:t>
            </w:r>
            <w:r>
              <w:rPr>
                <w:sz w:val="28"/>
                <w:szCs w:val="28"/>
              </w:rPr>
              <w:t xml:space="preserve">  Опрос родителей по теме «Явления природы. Какое явление природы </w:t>
            </w:r>
            <w:r>
              <w:rPr>
                <w:sz w:val="28"/>
                <w:szCs w:val="28"/>
                <w:u w:val="single"/>
              </w:rPr>
              <w:t xml:space="preserve">распространено </w:t>
            </w:r>
            <w:r>
              <w:rPr>
                <w:sz w:val="28"/>
                <w:szCs w:val="28"/>
              </w:rPr>
              <w:t>в нашей области?» отметить самую полезную и интересную информацию (вопрос/ответ)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ворческое зад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нсультирование:</w:t>
            </w:r>
            <w:r>
              <w:rPr>
                <w:sz w:val="28"/>
                <w:szCs w:val="28"/>
              </w:rPr>
              <w:t xml:space="preserve"> принцип работы – в группе, составление карты опыта – коллаж, согласно цели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ритерии задания</w:t>
            </w:r>
            <w:r>
              <w:rPr>
                <w:sz w:val="28"/>
                <w:szCs w:val="28"/>
              </w:rPr>
              <w:t>: при помощи рисунков / знаков объяснить ситуацию (графически представить предложен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Задание: </w:t>
            </w:r>
            <w:r>
              <w:rPr>
                <w:sz w:val="28"/>
                <w:szCs w:val="28"/>
              </w:rPr>
              <w:t>Люди с древних времен поклонялись богам. У каждого явления был свой бог. Представьте, что вы оказались в далеком прошлом, но с современными знаниями. Период засухи…Как бы вы объяснили местным жителям происхождение дождя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ценивание </w:t>
            </w:r>
            <w:r>
              <w:rPr>
                <w:sz w:val="28"/>
                <w:szCs w:val="28"/>
              </w:rPr>
              <w:t>формативное оценивание– стикеры с пометкам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 настроением заканчиваем урок?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ю за урок!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дача рефлективных дневников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настр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ют в тетради: число, классная работа, тема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ель, результаты урока внесены в рефлективный днев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ах. Сначала индивидуально заполняют карту опыта, обсуждают в группе, выбирают лучший для през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2 групп (спикер), остальные вывешивают просто на дос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свои работы с образцом. Делают вывод. (ситуация успеха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ят результат урок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ют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рают явления природы, делят на группы по разным признакам, создают папки и сортируют картинки через копирование, сохранение информации на носител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икер объясняет выбор группы, презентация на интерактивной доске или экран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ю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аре выбирают 2 явления, составляют и записывают предложения. Подчеркивают ГЧП, проговаривают друг другу алгоритм нахождения ГЧП. При возникновении барьера – обращаются к консультанту («сильному» ученику) в пар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тегия «взаимное оценивание в парах» (обмениваются работами и оценивают друг друга) по ключу +/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ОЩРЕ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шаю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ют в группе. Заполняют таблицу: 1 колонка – вопросительное, 2 -  предложение-рассуждение, 3 колонка - повествователь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ние Б) проговаривает в группе «медленный» ученик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редложен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ждое несет (преследует) свою це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уют свою таблицу, с проговариванием ГЧП («медленный» / с языковым барьером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бята делятся своими впечатлени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вучивают критер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авнивают предложения (фронтальный опрос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ют цели и задачи следующего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группе, составляют коллаж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ешивают работы, другие группы комментируют (на стикерах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2:38:00Z</dcterms:created>
  <dc:creator>1</dc:creator>
  <dc:description/>
  <cp:keywords/>
  <dc:language>en-US</dc:language>
  <cp:lastModifiedBy>1</cp:lastModifiedBy>
  <dcterms:modified xsi:type="dcterms:W3CDTF">2013-02-13T06:33:00Z</dcterms:modified>
  <cp:revision>32</cp:revision>
  <dc:subject/>
  <dc:title/>
</cp:coreProperties>
</file>